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236029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013797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